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914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9143280"/>
                          <a:chOff x="0" y="0"/>
                          <a:chExt cx="525708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2513160"/>
                            <a:ext cx="5026680" cy="28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Operation M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422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/D convers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799560"/>
                            <a:ext cx="799560" cy="57096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tora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56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456480"/>
                            <a:ext cx="1256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599480"/>
                            <a:ext cx="125676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alculate Mas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370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125676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856240"/>
                            <a:ext cx="14860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U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856240"/>
                            <a:ext cx="2743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FACTO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19896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LOC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884760"/>
                            <a:ext cx="1141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REMO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913640"/>
                            <a:ext cx="12574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WEIG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4913640"/>
                            <a:ext cx="125784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OU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91364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T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8854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1142280" cy="5709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etting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799560"/>
                            <a:ext cx="1142280" cy="79956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alibration Dat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2285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171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319896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ALIBR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319896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TATISTI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3884760"/>
                            <a:ext cx="1141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HOW WEIGH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884760"/>
                            <a:ext cx="1141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ET S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37084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onvert Un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697104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LCD Displ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6971040"/>
                            <a:ext cx="1371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erial 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6971040"/>
                            <a:ext cx="1370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peech Modu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537156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662868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628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6628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6240" y="1256040"/>
                            <a:ext cx="45648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19.95pt" coordorigin="0,0" coordsize="8279,14399">
                <v:rect id="shape_0" stroked="f" o:allowincell="f" style="position:absolute;left:0;top:0;width:82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3958;width:7915;height:4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Operation Mo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0;top:0;width:1798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/D conver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white" stroked="t" o:allowincell="f" style="position:absolute;left:180;top:1259;width:1258;height:898;mso-wrap-style:square;v-text-anchor:top;mso-position-horizontal-relative:char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tor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719" to="90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719" to="2877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2519;width:1978;height:8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alculate Ma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2159" to="900,2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1979" to="2697,25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4498;width:233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US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4498;width:43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FACTO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5038;width:17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LOC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6118;width:179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REMO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7738;width:197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WEIG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7738;width:1980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OU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7738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T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6119" to="3599,611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2700;top:2699;width:1798;height:898;mso-wrap-style:square;v-text-anchor:top;mso-position-horizontal-relative:char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etting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259;width:1798;height:1258;mso-wrap-style:square;v-text-anchor:top;mso-position-horizontal-relative:char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alibration D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9,3599" to="3599,395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79,3419" to="1079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8;top:5038;width:17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ALIBR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5038;width:17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TATISTIC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6118;width:179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HOW WEIGH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6118;width:179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ET SAMP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845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onvert Un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10978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LCD Displa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0978;width:21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erial P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0978;width:215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peech Modu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8459" to="7019,10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10439" to="7017,104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0439" to="2700,10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0439" to="4859,10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8,1978" to="5216,503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10375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1:29:00Z</dcterms:created>
  <dc:creator>man2007</dc:creator>
  <dc:description/>
  <cp:keywords/>
  <dc:language>en-US</dc:language>
  <cp:lastModifiedBy>ajar7399</cp:lastModifiedBy>
  <dcterms:modified xsi:type="dcterms:W3CDTF">2008-09-16T02:18:00Z</dcterms:modified>
  <cp:revision>8</cp:revision>
  <dc:subject/>
  <dc:title> </dc:title>
</cp:coreProperties>
</file>